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6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6 Trig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6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6 Trig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.11 – Fill quadrant 1 of the unit circle, apply these findings to complete the entire unit circle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6 Trig Functions: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4168775" cy="648335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Have students write out this table: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43"/>
        <w:gridCol w:w="2248"/>
        <w:gridCol w:w="1233"/>
        <w:gridCol w:w="1943"/>
        <w:gridCol w:w="2414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NA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ABBREVIAT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RATI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NA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ABBREVI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  <w:t>RATIO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eca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si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seca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ang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cotang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/>
      </w:pPr>
      <w:r>
        <w:rPr/>
        <w:t>6 Trig Functions in Triang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szCs w:val="20"/>
              </w:rPr>
              <w:t>Example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Evaluate the six trigonometric functions of the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1233170" cy="101028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szCs w:val="20"/>
              </w:rPr>
              <w:t>Example 2:</w:t>
            </w:r>
            <w:r>
              <w:rPr>
                <w:rFonts w:cs="Cambria" w:ascii="Cambria" w:hAnsi="Cambria"/>
                <w:szCs w:val="20"/>
              </w:rPr>
              <w:t xml:space="preserve"> 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Cosecant, secant and cotangent are also reciprocals of sine, cosine and tangent, respectively.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  <w:lang w:val="en-US" w:eastAsia="en-US"/>
        </w:rPr>
        <w:drawing>
          <wp:inline distT="0" distB="0" distL="0" distR="0">
            <wp:extent cx="4520565" cy="68961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85129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Quotient Identities:</w:t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352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" w:ascii="Cambria" w:hAnsi="Cambria"/>
          <w:sz w:val="32"/>
          <w:szCs w:val="32"/>
        </w:rPr>
        <w:tab/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9625" cy="352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6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6 Trig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6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6 Trig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>CLASSROOM COPY – DO NOT WRITE ON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Evaluate the six trigonometric functions of the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33170" cy="109537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0"/>
              </w:rPr>
              <w:t>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szCs w:val="20"/>
              </w:rPr>
              <w:t>Le</w:t>
            </w:r>
            <w:r>
              <w:rPr>
                <w:rFonts w:cs="Cambria" w:ascii="Cambria" w:hAnsi="Cambria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w w:val="109"/>
              </w:rPr>
              <w:t xml:space="preserve"> </w:t>
            </w:r>
            <w:r>
              <w:rPr>
                <w:rFonts w:cs="Cambria" w:ascii="Cambria" w:hAnsi="Cambria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mbria" w:ascii="Cambria" w:hAnsi="Cambria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mbria" w:ascii="Cambria" w:hAnsi="Cambria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position w:val="-20"/>
                <w:szCs w:val="20"/>
              </w:rPr>
            </w:pPr>
            <w:r>
              <w:rPr>
                <w:rFonts w:cs="Cambria" w:ascii="Cambria" w:hAnsi="Cambria"/>
                <w:position w:val="-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Let (6, </w:t>
            </w:r>
            <w:r>
              <w:rPr>
                <w:rFonts w:eastAsia="Symbol" w:cs="Symbol" w:ascii="Symbol" w:hAnsi="Symbol"/>
                <w:color w:val="000000"/>
                <w:szCs w:val="26"/>
              </w:rPr>
              <w:t>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8) be a point on the terminal side of an angle 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6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6"/>
              </w:rPr>
              <w:t xml:space="preserve">in standard position. Evaluate the six trigonometric functions of 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6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Cs w:val="26"/>
              </w:rPr>
            </w:pPr>
            <w:r>
              <w:rPr>
                <w:rFonts w:cs="Cambria" w:ascii="Cambria" w:hAnsi="Cambria"/>
                <w:i/>
                <w:iCs/>
                <w:color w:val="000000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9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Cs/>
                <w:spacing w:val="3"/>
              </w:rPr>
              <w:t>Convert the degree measure to radians or the radian measure to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szCs w:val="22"/>
              </w:rPr>
              <w:t>-135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Cs/>
                <w:spacing w:val="4"/>
              </w:rPr>
              <w:t xml:space="preserve">Find one positive angle and one negative angle that are coterminal with </w:t>
            </w:r>
            <w:r>
              <w:rPr>
                <w:rFonts w:cs="Cambria" w:ascii="Cambria" w:hAnsi="Cambria"/>
                <w:bCs/>
                <w:spacing w:val="5"/>
              </w:rPr>
              <w:t>the given angle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szCs w:val="22"/>
              </w:rPr>
              <w:t>280°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9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What are the 6 trig function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What are the reciprocal identities?</w:t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are the quotient identities?</w:t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5" w:hanging="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RACTICE Quiz Ques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d the </w:t>
      </w:r>
      <w:r>
        <w:rPr>
          <w:b/>
          <w:u w:val="single"/>
        </w:rPr>
        <w:t>exact</w:t>
      </w:r>
      <w:r>
        <w:rPr/>
        <w:t xml:space="preserve"> value of each trigonometric fun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1381125" cy="1809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66900" cy="1809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9" r="-1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find the exact value of each of the remaining trigonometric functions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Watch your signs! Identify the quadrant for whic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</w:rPr>
              <w:t xml:space="preserve"> li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 problems 11-15, a point on the terminal side of the ang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</w:rPr>
              <w:t xml:space="preserve"> is given. Find the exact value of the six trigonometric functions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(3, -4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(2, -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(-3, -3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857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r>
              <w:rPr/>
              <w:t>15. (</w:t>
            </w: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552450" cy="466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end"/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The following point corresponds to a point on the unit circle. Find the six trig func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drawing>
                <wp:inline distT="0" distB="0" distL="0" distR="0">
                  <wp:extent cx="609600" cy="3905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 the problems 17-20, name the quadrant in which the ang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/>
              </w:rPr>
              <w:t xml:space="preserve"> l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>
                <w:rStyle w:val="Greek"/>
              </w:rPr>
            </w:pPr>
            <w:r>
              <w:rPr/>
              <w:t xml:space="preserve">17. sin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85725" cy="35242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102" r="-4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/>
              <w:t xml:space="preserve"> &gt; 0,  cos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85725" cy="3524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02" r="-4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/>
              <w:t xml:space="preserve"> &lt; 0 </w:t>
            </w:r>
          </w:p>
          <w:p>
            <w:pPr>
              <w:pStyle w:val="Example"/>
              <w:spacing w:before="280" w:after="0"/>
              <w:rPr>
                <w:rStyle w:val="Greek"/>
              </w:rPr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lt; 0 , 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lt; 0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r>
              <w:rPr/>
              <w:t xml:space="preserve">19. </w:t>
            </w:r>
            <w:r>
              <w:rPr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85725" cy="3524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102" r="-4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/>
              <w:t xml:space="preserve"> &gt; 0, cot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85725" cy="35242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102" r="-4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/>
              <w:t xml:space="preserve"> &lt; 0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szCs w:val="20"/>
              </w:rPr>
              <w:t xml:space="preserve">se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lt; 0, t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g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Find the </w:t>
      </w:r>
      <w:r>
        <w:rPr>
          <w:b/>
          <w:u w:val="single"/>
        </w:rPr>
        <w:t>exact</w:t>
      </w:r>
      <w:r>
        <w:rPr>
          <w:b/>
        </w:rPr>
        <w:t xml:space="preserve"> value of each of the remaining trigonometric functions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21. si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s-MX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es-MX"/>
              </w:rPr>
              <w:t xml:space="preserve"> in quadrant II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22. cos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in quadrant I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23. si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s-MX"/>
              </w:rPr>
              <w:t xml:space="preserve"> , 9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85825" cy="1809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24. cos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, 18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lt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lt; 27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25. sec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es-MX"/>
              </w:rPr>
              <w:t xml:space="preserve"> = 2, 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es-MX"/>
              </w:rPr>
              <w:t xml:space="preserve"> &lt; 0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26.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23875" cy="25717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, 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&gt; 0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mbol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0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0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8.png"/><Relationship Id="rId30" Type="http://schemas.openxmlformats.org/officeDocument/2006/relationships/image" Target="media/image16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16.png"/><Relationship Id="rId36" Type="http://schemas.openxmlformats.org/officeDocument/2006/relationships/image" Target="media/image22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21.png"/><Relationship Id="rId40" Type="http://schemas.openxmlformats.org/officeDocument/2006/relationships/image" Target="media/image16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50:00Z</dcterms:created>
  <dc:creator>Leah Ziegler</dc:creator>
  <dc:description/>
  <dc:language>en-US</dc:language>
  <cp:lastModifiedBy>Victoria Walden</cp:lastModifiedBy>
  <cp:lastPrinted>2013-02-15T16:07:00Z</cp:lastPrinted>
  <dcterms:modified xsi:type="dcterms:W3CDTF">2013-02-17T23:50:00Z</dcterms:modified>
  <cp:revision>2</cp:revision>
  <dc:subject/>
  <dc:title/>
</cp:coreProperties>
</file>